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R udvalge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formationer til besvarelse af de 3 spørgsmål er indsamlet fra de 4 nedsatte gruppe på mødet, der skulle besvare nedenstå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vilke (typer af) brugere regner I med kan bruge det I laver til CLARIN?</w:t>
      </w:r>
    </w:p>
    <w:p>
      <w:pPr>
        <w:pStyle w:val="Normal"/>
        <w:rPr/>
      </w:pPr>
      <w:r>
        <w:rPr/>
        <w:t>2. Hvordan vil I få kontakt med dem?</w:t>
      </w:r>
    </w:p>
    <w:p>
      <w:pPr>
        <w:pStyle w:val="Normal"/>
        <w:rPr/>
      </w:pPr>
      <w:r>
        <w:rPr/>
        <w:t>3. Hvad skal der mere til når vi har fået kontakt (vejledning, support mm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1: Typer af brugere (ikke kommercielle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Ikke forsk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Generelt enighed om at der var et stort potentiale i at bruge DK-CLARIN </w:t>
      </w:r>
      <w:r>
        <w:rPr>
          <w:b/>
          <w:bCs/>
        </w:rPr>
        <w:t xml:space="preserve">i </w:t>
      </w:r>
      <w:r>
        <w:rPr/>
        <w:t>gymnasieundervisningen, evt. i andre undervisningssammenhænge.</w:t>
      </w:r>
    </w:p>
    <w:p>
      <w:pPr>
        <w:pStyle w:val="Normal"/>
        <w:rPr/>
      </w:pPr>
      <w:r>
        <w:rPr/>
        <w:t xml:space="preserve">Særligt interesserede fra almenheden skulle også have adgang (kunne man forestille sig et potentiale blandt slægtsforskere, BR?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skeragtige i relation til de enkelte pakker:</w:t>
      </w:r>
    </w:p>
    <w:p>
      <w:pPr>
        <w:pStyle w:val="Normal"/>
        <w:rPr/>
      </w:pPr>
      <w:r>
        <w:rPr/>
        <w:t>Kogebogshistorikere, lægebogshistorikere, for de historiske tekster (WP2.4)</w:t>
        <w:br/>
        <w:t>Religion (wp2.4)</w:t>
        <w:br/>
        <w:t>Retorikere (WP2.2)</w:t>
        <w:br/>
        <w:t>Dataloger der vil lave værktøjer for sprog.(WP2.2, WP2.6 wp4.1)</w:t>
        <w:br/>
        <w:t>Terminologer, CBS og  SDU (wp2.2, wp4.2.2)</w:t>
        <w:br/>
        <w:t>Almene lingvister med en interesse for dansk sprog (wp3.1, wp3.3)</w:t>
        <w:br/>
        <w:t>Undervisere i dansk som fremmedsprog (wp2.2 wp2.6 wp3.1, wp4.1)</w:t>
        <w:br/>
        <w:t>Sprogteknologer (wp4.2 og wp4.1)</w:t>
        <w:br/>
        <w:t>Sprogforskere i bred forstand (wp4.1 og flere)</w:t>
        <w:br/>
        <w:t>Psykologer(kognition) (wp4.1, WP3.1)</w:t>
      </w:r>
    </w:p>
    <w:p>
      <w:pPr>
        <w:pStyle w:val="Normal"/>
        <w:rPr/>
      </w:pPr>
      <w:r>
        <w:rPr/>
        <w:t>Diskurs- og interaktionsforskere (wp3.1.)</w:t>
        <w:br/>
        <w:t>Historikere, etnologer, museers medarbejdere, formidlingsforskere (wp2.5) Meget interessant hvis billederne kan være open access. Det tænker NatMus over.</w:t>
      </w:r>
    </w:p>
    <w:p>
      <w:pPr>
        <w:pStyle w:val="Normal"/>
        <w:rPr/>
      </w:pPr>
      <w:r>
        <w:rPr/>
        <w:t>Fonetikere, grammatikstruktur, kognitionsforskere kan bruge wp3.1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Danskundervisere i udlandet. Liste med alle danske lektorer plus andre danskundervisere på udenlandske universiteter findes på:</w:t>
      </w:r>
      <w:r>
        <w:rPr>
          <w:rFonts w:cs="Calibri" w:ascii="Calibri" w:hAnsi="Calibri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://www.ubst.dk/uddannelse-og-forskning/internationalt-samarbejde/lektoratsordningen/Danske%20lektorer%20i%20udlandet%201.1.09.doc/view</w:t>
        </w:r>
      </w:hyperlink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En enkelt gruppe påpegede at man også kunne forestille sig kommercielle interessenter/partnere, fx firmaer der arbejdede med ly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Konklusion</w:t>
      </w:r>
      <w:r>
        <w:rPr/>
        <w:t xml:space="preserve">: </w:t>
      </w:r>
      <w:r>
        <w:rPr>
          <w:i/>
          <w:iCs/>
        </w:rPr>
        <w:t>Definition af brugere er en WP1 opgave</w:t>
      </w:r>
      <w:r>
        <w:rPr/>
        <w:t>. (denne konklusion blev taget på et senere tidspunkt i mødet, BR)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2: Hvordan vil I få kontakt med de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er blev nævnt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Gennem arrangementer hvor CLARIN blev demonstreret vha. </w:t>
      </w:r>
      <w:r>
        <w:rPr>
          <w:b/>
        </w:rPr>
        <w:t>cases</w:t>
      </w:r>
      <w:r>
        <w:rPr/>
        <w:t xml:space="preserve"> og demoer på fx KU </w:t>
      </w:r>
    </w:p>
    <w:p>
      <w:pPr>
        <w:pStyle w:val="Normal"/>
        <w:rPr/>
      </w:pPr>
      <w:r>
        <w:rPr/>
        <w:t xml:space="preserve">2.  Deltage som oplægsholder på de danske lektorers sommerkursus på Hindsgavl i slutningen af juli, beg. aug. Se i øvrigt danske lektorers hjemmeside: </w:t>
      </w:r>
    </w:p>
    <w:p>
      <w:pPr>
        <w:pStyle w:val="Normal"/>
        <w:rPr/>
      </w:pPr>
      <w:r>
        <w:rPr/>
        <w:t>http://www.dansklektor.dk/hvadervi.php</w:t>
      </w:r>
    </w:p>
    <w:p>
      <w:pPr>
        <w:pStyle w:val="Normal"/>
        <w:rPr/>
      </w:pPr>
      <w:r>
        <w:rPr/>
        <w:t>3. Dansklærerforeningen se: http://www.dansklf.dk/page.dsp?page=3649 , hvor der er links til en række ressourcer vedr. dansk sprog, litteratur etc.</w:t>
      </w:r>
    </w:p>
    <w:p>
      <w:pPr>
        <w:pStyle w:val="Normal"/>
        <w:rPr/>
      </w:pPr>
      <w:r>
        <w:rPr/>
        <w:t>4. Historielærerforeningen: http://www.emu.dk/gym/fag/hi/foreningen/index.html</w:t>
      </w:r>
    </w:p>
    <w:p>
      <w:pPr>
        <w:pStyle w:val="Normal"/>
        <w:rPr/>
      </w:pPr>
      <w:r>
        <w:rPr/>
        <w:t>5. DR's Kulturkanal</w:t>
      </w:r>
    </w:p>
    <w:p>
      <w:pPr>
        <w:pStyle w:val="Normal"/>
        <w:rPr/>
      </w:pPr>
      <w:r>
        <w:rPr/>
        <w:t>6. http://www.videnskab.dk/ (få en kontaktperson som man kan sende nyt til, BR).</w:t>
      </w:r>
    </w:p>
    <w:p>
      <w:pPr>
        <w:pStyle w:val="Normal"/>
        <w:rPr/>
      </w:pPr>
      <w:r>
        <w:rPr/>
        <w:t>7. lokale medier</w:t>
      </w:r>
    </w:p>
    <w:p>
      <w:pPr>
        <w:pStyle w:val="Normal"/>
        <w:rPr/>
      </w:pPr>
      <w:r>
        <w:rPr/>
        <w:t>8. De enkelte institutioners forskningshjemmesider (hvis de findes, BR) som indgår i DK-CLARIN</w:t>
      </w:r>
    </w:p>
    <w:p>
      <w:pPr>
        <w:pStyle w:val="Normal"/>
        <w:rPr/>
      </w:pPr>
      <w:r>
        <w:rPr/>
        <w:t xml:space="preserve">9. Anvende medier generelt, fx Humanist, Campus (AU), Ny Viden (SDU), aviser. </w:t>
      </w:r>
    </w:p>
    <w:p>
      <w:pPr>
        <w:pStyle w:val="Normal"/>
        <w:rPr/>
      </w:pPr>
      <w:r>
        <w:rPr/>
        <w:t>10. Skrive forskningsartikler om DK-CLARIN plus evt. popurlærvidenskabelige ditto samt i relevante medier, fx Humanist, Campus, Ny Viden (SDU) etc.</w:t>
      </w:r>
    </w:p>
    <w:p>
      <w:pPr>
        <w:pStyle w:val="Normal"/>
        <w:rPr/>
      </w:pPr>
      <w:r>
        <w:rPr/>
        <w:t xml:space="preserve">11. Fælles hjemmeside snarest muligt med prøver på det materiale som DK-CLARIN stiller til rådighed. </w:t>
      </w:r>
    </w:p>
    <w:p>
      <w:pPr>
        <w:pStyle w:val="Normal"/>
        <w:rPr/>
      </w:pPr>
      <w:r>
        <w:rPr/>
        <w:t>12. Regelmæssig forskerkursus i Forskerskole Øst ’Sproglige ressourcer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. 3. Hvad skal der mere til når vi har fået kontakt (vejledning, support mm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Oprettelse af brugeradgang </w:t>
      </w:r>
    </w:p>
    <w:p>
      <w:pPr>
        <w:pStyle w:val="Normal"/>
        <w:rPr/>
      </w:pPr>
      <w:r>
        <w:rPr/>
        <w:t>2. Evt. benytte KUBIS</w:t>
      </w:r>
    </w:p>
    <w:p>
      <w:pPr>
        <w:pStyle w:val="Normal"/>
        <w:rPr/>
      </w:pPr>
      <w:r>
        <w:rPr/>
        <w:t>2. Supplere med arrangementer (brugertræf?, BR) der gentages med mellemrum, når der er behov.</w:t>
      </w:r>
    </w:p>
    <w:p>
      <w:pPr>
        <w:pStyle w:val="Normal"/>
        <w:rPr/>
      </w:pPr>
      <w:r>
        <w:rPr/>
        <w:t>3. Hvem skal give support ved forespøgseler? Centralt (CTS) decentralt (på de enkelte institutioner, BR??)</w:t>
      </w:r>
    </w:p>
    <w:p>
      <w:pPr>
        <w:pStyle w:val="Normal"/>
        <w:rPr/>
      </w:pPr>
      <w:r>
        <w:rPr/>
        <w:t>4. Specifikation af værktøjer - søgefaciliteter- skal kunne gå på tværs af tekster</w:t>
      </w:r>
    </w:p>
    <w:p>
      <w:pPr>
        <w:pStyle w:val="Normal"/>
        <w:rPr/>
      </w:pPr>
      <w:r>
        <w:rPr/>
        <w:t>5.  Web-siden: her kunne man synliggøre hvordan man kunne arbejde med et projekt, der kunne beriges med data på forskellig måde, altså demonstrere den tværgående dimension.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>Frans Gregersen</w:t>
      </w:r>
      <w:r>
        <w:rPr/>
        <w:t xml:space="preserve"> omtalte at frontløbere kunne promovere de data der er stillet til rådighed for CLARIN, fx psykologer. Nævnte desuden som eksempel at unge i Københavnsområdet kunne være interessante at involvere for at gøre dem opmærksom på at med CLARIN kunne man arbejde på en anden måde med data.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-Strategi/markedsføringsstrateg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Derudover blev der tilføjet andre aspekter, så som behov for at udforme en PR-strategi/markedsføringsstrategi som  bla. skulle fastsætte hvornår man skulle gå ud med CLARIN og demonstrere infrastrukturen , ligesom der skulle udarbejdes demo'er og  være et sted hvor der blev opsamlet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irgit Rønne- 31-OKT-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st.dk/uddannelse-og-forskning/internationalt-samarbejde/lektoratsordningen/Danske lektorer i udlandet 1.1.09.doc/vie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9:36:00Z</dcterms:created>
  <dc:creator>NN NN</dc:creator>
  <dc:description/>
  <cp:keywords/>
  <dc:language>en-US</dc:language>
  <cp:lastModifiedBy>NN NN</cp:lastModifiedBy>
  <cp:lastPrinted>2009-11-01T20:31:00Z</cp:lastPrinted>
  <dcterms:modified xsi:type="dcterms:W3CDTF">2009-11-01T19:36:00Z</dcterms:modified>
  <cp:revision>2</cp:revision>
  <dc:subject/>
  <dc:title>DK-CLARIN-stormøde 7</dc:title>
</cp:coreProperties>
</file>